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rlby Thandar 1906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John Tot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sue V1.0 Nov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driver provides programming support for Thurlby Thandar 1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functions for opening, configuring, taking measurement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PIB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ere must be at least one unused 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Windows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is instrument driver outside of the Lab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it must be linked with the following LabWindows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PIB instruments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  <w:tab/>
        <w:t xml:space="preserve">GPI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  <w:tab/>
        <w:t xml:space="preserve">Format and I/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-</w:t>
        <w:tab/>
        <w:t xml:space="preserve">LabWindows System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Instruments strongly recommends that you use the LWMAKE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ny standalone executable program based on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escribes each function in the Thurlby Thandar 1906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driver. The functions are listed in alphabetical or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the function, C and BASIC syntax of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each 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rlby Thandar 1906 Multimeter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                      tt1906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Function/Range         tt1906_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                         tt1906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                         tt1906_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ta Percent                 tt1906_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                            tt1906_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+B                          tt1906_a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                       tt1906_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/Max                       tt1906_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                         tt1906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orage                    tt1906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atus                    tt1906_set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tatus                    tt1906_get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ommand String           tt1906_s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espinse String           tt1906_get_r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erations               tt1906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                          tt1906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        : Thurlby Thandar 1906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Name: Thurlby Thandar 1906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i 1906 multimeter. 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vided in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the instrument and set t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easurement function and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in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readings, max/min values 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instrument to be trigge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ass of functions give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al capabilitie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elta percent. Computes the offset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B. Computes the readings in deci-Be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x+B. Performs scaling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on the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imits. Compares Readings to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in/Max. Computes and stores the maxim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adings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ull. Uses the current reading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Local Storage. Gives access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volatile stores i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Statu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ass of functions give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reporting cap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et Status. Determines how stat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et Status. Returns the request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ass of functions allow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1906 remote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not available elsewher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Also included are fil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Send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Get Respon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a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axb(Instrument_ID, Enable, A,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axb(Instrument.ID%, Enable%, A#, B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Ax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Performs scaling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on the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On + c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Ax+B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On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A value for the Ax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-999999 to +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B value for the Ax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Range/Function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The A valu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9   The B valu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close(Instrument_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close(Instrument.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loses the instrument and t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 instrument must  be re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config(Instrument_ID, Function,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, Hi_Z, Filter, Trigger_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_All_Program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sol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Hi_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il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igger_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ancel_All_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config(Instrument.ID%, Function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%, Resolution%, Hi.Z%, Filter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.Set%, Cancel.All.Program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Configure  Function/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figures the instrume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Volts DC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Volts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mA D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mA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10A D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10A 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Oh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measurement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Volts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Volt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mA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mA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10A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10A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Volts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210mV,u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21V,mA,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2.1kV,-,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utorang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measurement rang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illegal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Unsuported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21kV are detec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and no command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strument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rror control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210,mV,u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 21, V,mA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2.1,kV.--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Auto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Manual - locks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6 - Auto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4.5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5.5di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lects 4.5 or 5.5 dig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H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very high input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&gt;1 GOhm) for the 210mV and 2.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 ranges. Has no effec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 the digital reading fil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en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uses the defau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sed for each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Nxt Read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Trigg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 the type of reading trig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the instr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Read contro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panel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for this control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ffect. The filter se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nel also determ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s will be made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s set to fi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Fi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Nex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 - Nex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N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Cancel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f set to Yes all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will be se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Function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Resolution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   Hi Z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6   Filt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7   Trigger Set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8   Canc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9   Range value illegal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db(Instrument_ID, Enable, Reference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Reference_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db(Instrument.ID%, Enable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mputes the readings in deci-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On + c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DB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On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reference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.001 to 9.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9   Referen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delta(Instrument_ID, 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Reference_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delta(Instrument.ID%, Enable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Delta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mputes the offset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On + c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Delta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al 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On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fere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reference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ta Perc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Range/Function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9   Referen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file(Instrument_ID, Operation, File_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File_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file(Instrument.ID%, Operation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nd or Receive a binary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rom the 1906. The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from or written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Send 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lects to send a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06 or Get a file from 19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Send file to 1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Get file from 1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Se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control specifies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the binary b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19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String - max length 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Operation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   Error writing to instrumen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   Error reading from instrume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get_r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get_resp(Instrument_ID,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_Of_By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Respon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*Number_Of_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get.resp(Instrument.ID%, Response$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Of.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Get Respon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Reads a response from the 1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Response Sti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control specifi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o receive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1906. The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ng enough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void overflow. To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hecking th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put into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from the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aximum length allow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value i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the 190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get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get_stat(Instrument_ID, Read_Status, 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ad_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*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get.stat(Instrument.ID%, Read.Status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Ge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Returns the request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Status by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td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SRQ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Event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Parallel P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Exec.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Rea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Used to select which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 0 = Statu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Standard Ev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SRQ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Standard Even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Parallel Po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Execution Erro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  0 - Statu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Returns the valu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Status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Regist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init(Address, ID_Query, Reset_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_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D_Que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set_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*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init(Address%, ID.Query%, Reset.Device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I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Initializes the instru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ens the instrument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PIB address to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rforms an identification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s the instrumen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urns an instrument 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n subseque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the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 to be used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nstrument. 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orrespon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Default Value of this contro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the factory defa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, however if you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setting is chang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's default should also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Do Query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Skip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if an ID Query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strumen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nder normal circumstances the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res that the instrumen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GPIB is the type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river. However circumstan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 where it is undesirable to se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Query to the instrument.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; set this control to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function will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PIB and the Command arrays in th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Reset Devic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Don't Re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set to its power-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1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do not want the instrumen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control to No while initi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Returns an Instrument I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all subseque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select the instru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instru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ype is used, this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The first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 will be assign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D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GPIB Addres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Reset Devi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5   Error trigge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6   Error poll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8   Error writing to instrumen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9   Error reading from instrume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4   Error placing instrument in lo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9   Error configuring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xx   Instrument Specific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(1) This control should be al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one space out of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 of all function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When finished with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, each function pane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unused error code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limits(Instrument_ID, Enable, Low_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_Lim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Low_Li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High_Li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limits(Instrument.ID%, Enable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Limit#, High.Limit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mpares Readings to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On + conf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Limits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On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Low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Low Limit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Range/Function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Hig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High Limit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Range/Function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value is ignored if the En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9   Low or High valu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measure(Instrument_ID, Read, Result_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*Result_Numer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Result_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measure(Instrument.ID%, Read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Numeric#, Result.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Returns readings, max/m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im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Immediat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Trigg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Min/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lects the type of re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Immediate (Not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Triggered (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Limits    (Not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Min/Max   (Not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mmediate returns the nex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command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is placed in both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and Result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riggered returns the nex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instrument is triggered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Pane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Returns the results of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the Result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Returns the recorded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Result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ul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ns the resul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 read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contain zero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o receive the result of a Triggere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xecute the Trigger panel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returned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ms the response st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mmediate, Limits and Min/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perations.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from a Triggere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o receive the result of a Triggere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xecute the Trigger panel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returned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Read contro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minmax(Instrument_ID, En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minmax(Instrument.ID%, Enab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Min/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omputes and stores the maxim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adings 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Min Max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null(Instrument_ID, En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null(Instrument.ID%, Enab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Uses the current reading t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Off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ts the Null compu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eu: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1   In porgram - see instrument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s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send_cmd(Instrument_ID, Comma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send.cmd(Instrument.ID%, Comman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Send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nds a string of by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from a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Comm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control specifies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1906.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allowed is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set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set_stat(Instrument_ID, Set_Status_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_Status_E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set.stat(Instrument.ID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Status.Enable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Se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etermines how stat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atu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SRQ enab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Event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Parallel P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Set Statu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Used to select which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will receive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 0 = SRQ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Standard Even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Parallel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  0 - SRQ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A byte value which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lected enab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Status Enabl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Regist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store(Instrument_ID,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pe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tore_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store(Instrument.ID%, Operation%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.Numbe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Loc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Gives access to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volatile sto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Recal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Selects the recall o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0 =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0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 Sto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Select the number of the st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from or Sto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nstrument ID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Operation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   Store Numb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     : tt1906_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yntax           : int tt1906_trig(Instrument_ID, Result_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strument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*Result_Numer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Result_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yntax       : Error% = tt1906.trig(Instrument.ID%, Result.Numeric#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           :  Panel Name: 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riggers the instrument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en read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efore executing this function a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ust have been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st     :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Accepts the Instrument I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nitializ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esired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ange:   1 to  Maximum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Instanc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is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strument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is driv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ystem. The valu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 in the driv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value i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ul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ns the resul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efore executing this function a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ust have been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function if not Error 23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Name:  Res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Contaims the response st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Triggered Re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efore executing this function a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ust have been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function if not Error 23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  :  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ID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